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м №  22   по  ул.  Маяковс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 2016 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 начислено        поступило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екущий ремонт                                                                               </w:t>
      </w:r>
      <w:r>
        <w:rPr>
          <w:u w:val="single"/>
        </w:rPr>
        <w:t xml:space="preserve">65 185,56           66 530,48          1 344,9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373"/>
        <w:gridCol w:w="851"/>
        <w:gridCol w:w="992"/>
        <w:gridCol w:w="1417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50 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50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фланцевого соединения Ду50</w:t>
            </w:r>
          </w:p>
          <w:p>
            <w:pPr>
              <w:pStyle w:val="Normal"/>
              <w:snapToGrid w:val="false"/>
              <w:rPr/>
            </w:pPr>
            <w:r>
              <w:rPr/>
              <w:t>Отключение водоснабжения (счёт №1986 от 21.12.2016г.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фильтра Ду 32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837,9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53,1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56,49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,4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дверной ручки на входную дверь  2й 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21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ДВП после замены стояков  кв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95,3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ов горячей/холодной воды   кв.3, 2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/5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 219,69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,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т.у.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манометра т.у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(водонагреватель)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фланцевого соединения Ду50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25</w:t>
            </w:r>
          </w:p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 363,77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5 (подва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87,9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,2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48,96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декабрь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984,5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 65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23:00Z</cp:lastPrinted>
  <dcterms:modified xsi:type="dcterms:W3CDTF">2017-03-01T09:54:00Z</dcterms:modified>
  <cp:revision>29</cp:revision>
  <dc:subject/>
  <dc:title>                                     </dc:title>
</cp:coreProperties>
</file>